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меры заполнения запросов, отчетов и уведомлений </w:t>
      </w:r>
      <w:r>
        <w:rPr>
          <w:b/>
          <w:sz w:val="32"/>
          <w:szCs w:val="32"/>
          <w:lang w:val="en-US"/>
        </w:rPr>
        <w:t>SWIFT</w:t>
      </w:r>
      <w:r>
        <w:rPr>
          <w:b/>
          <w:sz w:val="32"/>
          <w:szCs w:val="32"/>
        </w:rPr>
        <w:t xml:space="preserve"> IS</w:t>
      </w:r>
      <w:r>
        <w:rPr>
          <w:b/>
          <w:sz w:val="32"/>
          <w:szCs w:val="32"/>
          <w:lang w:val="en-US"/>
        </w:rPr>
        <w:t>O</w:t>
      </w:r>
      <w:r>
        <w:rPr>
          <w:b/>
          <w:sz w:val="32"/>
          <w:szCs w:val="32"/>
        </w:rPr>
        <w:t>15022</w:t>
      </w:r>
    </w:p>
    <w:p>
      <w:pPr>
        <w:pStyle w:val="Normal"/>
        <w:jc w:val="center"/>
        <w:rPr/>
      </w:pPr>
      <w:r>
        <w:rPr/>
        <w:t>Статус  поля в сообщении:  О –обязательное, Н – необязательное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Т535 – Отчет/ Выписка об остатках по счету депо </w:t>
      </w:r>
    </w:p>
    <w:p>
      <w:pPr>
        <w:pStyle w:val="Style20"/>
        <w:numPr>
          <w:ilvl w:val="1"/>
          <w:numId w:val="2"/>
        </w:numPr>
        <w:spacing w:before="0" w:after="0"/>
        <w:ind w:left="1440" w:hanging="1440"/>
        <w:contextualSpacing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чет/ Выписка об остатках по счету депо с разбивкой по разделам (IS401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992"/>
        <w:gridCol w:w="8505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8E:1/ONL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мер страницы/признак продолж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SEME//12382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номер информационного отчета, присвоенный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3G:NEWM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2359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информационного отчета в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A::STAT//201201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четная дат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FRE//DAI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отчета - ежедневный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COD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OMP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отчета – содержит полную информацию об остатках на счет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TTY//CUS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отчета - </w:t>
            </w:r>
            <w:r>
              <w:rPr>
                <w:rFonts w:cs="Arial" w:ascii="Arial" w:hAnsi="Arial"/>
                <w:color w:val="000000"/>
                <w:sz w:val="20"/>
              </w:rPr>
              <w:t>по депозитарному учету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TBA//SET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отчета - </w:t>
            </w:r>
            <w:r>
              <w:rPr>
                <w:rFonts w:cs="Arial" w:ascii="Arial" w:hAnsi="Arial"/>
                <w:color w:val="000000"/>
                <w:sz w:val="20"/>
              </w:rPr>
              <w:t>по датам проведения операций в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RELA//1234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мер запроса на предоставление информационного отчет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AF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, по которому предоставляется отче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7B::ACTI//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наличия остатков на счете деп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7B::CONS//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консолидированного отчета – отчет с разбивкой по раздела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UBSAF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AF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дел счета  депо, по которому предоставляется отче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7B::ACTI//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наличия остатков на разделе счета деп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</w:t>
            </w:r>
            <w:r>
              <w:rPr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IRU/0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BI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LEVO’’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3B::AGGR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30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766162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RU000766162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GAZ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M’’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3B::AGGR//UNIT/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UBSAF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UBSAF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AF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000000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дел счета  депо, по которому предоставляется отче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7B::ACTI//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наличия остатков на разделе счета деп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170756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SU26197RMFS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'OFZ S POSTOaNNYM KUPONNYM D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HODOM, SERIa 26'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3B::AGGR//UNIT/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eastAsia="Times New Roman" w:cs="Courier New CYR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 CYR" w:ascii="Courier New CYR" w:hAnsi="Courier New CYR"/>
                <w:color w:val="000000"/>
                <w:sz w:val="20"/>
                <w:szCs w:val="20"/>
                <w:lang w:val="en-US" w:eastAsia="ru-RU"/>
              </w:rPr>
              <w:t>:35B:ISIN RU00076616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eastAsia="Times New Roman" w:cs="Courier New CYR"/>
                <w:i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 CYR" w:ascii="Courier New CYR" w:hAnsi="Courier New CYR"/>
                <w:iCs/>
                <w:color w:val="000000"/>
                <w:sz w:val="20"/>
                <w:szCs w:val="20"/>
                <w:lang w:val="en-US" w:eastAsia="ru-RU"/>
              </w:rPr>
              <w:t>/RU/1-02-00028-A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GAZ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M’’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3B::AGGR//UNIT/1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UBSAF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UBSAF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AF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000000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дел счета  депо, по которому предоставляется отче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7B::ACTI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 остатков на разделе счета деп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UBSAF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UBSAF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AF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000000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дел счета  депо, по которому предоставляется отче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7B::ACTI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 остатков на разделе счета деп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UBSAF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numPr>
          <w:ilvl w:val="1"/>
          <w:numId w:val="2"/>
        </w:numPr>
        <w:spacing w:before="0" w:after="0"/>
        <w:ind w:left="709" w:hanging="709"/>
        <w:contextualSpacing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Отчет/ Выписка об остатках по счету депо с разбивкой по разделам, не содержащий информацию по разделам с нулевыми остатками (IS401, по запросу).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992"/>
        <w:gridCol w:w="8505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8E:1/ONL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мер страницы/признак продолж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SEME//123823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номер информационного отчета, присвоенный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3G:NEWM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2359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информационного отчета в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A::STAT//201201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четная дат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FRE//ADH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отчета – по запросу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CODE//DEL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отчета – не содержит информацию по разделам с нулевыми остаткам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TTY//CUS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отчета - </w:t>
            </w:r>
            <w:r>
              <w:rPr>
                <w:rFonts w:cs="Arial" w:ascii="Arial" w:hAnsi="Arial"/>
                <w:color w:val="000000"/>
                <w:sz w:val="20"/>
              </w:rPr>
              <w:t>по депозитарному учету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TBA//SET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отчета - </w:t>
            </w:r>
            <w:r>
              <w:rPr>
                <w:rFonts w:cs="Arial" w:ascii="Arial" w:hAnsi="Arial"/>
                <w:color w:val="000000"/>
                <w:sz w:val="20"/>
              </w:rPr>
              <w:t>по датам проведения операций в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RELA//123456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мер запроса на предоставление информационного отчет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AF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, по которому предоставляется отче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7B::ACTI//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наличия остатков на счете деп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7B::CONS//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консолидированного отчета – отчет с разбивкой по раздела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UBSAF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AF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дел счета  депо, по которому предоставляется отче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7B::ACTI//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наличия остатков на разделе счета деп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</w:t>
            </w:r>
            <w:r>
              <w:rPr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IRU/0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BI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LEVO’’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3B::AGGR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30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766162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RU000766162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GAZ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M’’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3B::AGGR//UNIT/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UBSAF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UBSAF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AF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000000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дел счета  депо, по которому предоставляется отче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7B::ACTI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наличия остатков на разделе счета деп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170756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SU26197RMFS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'OFZ S POSTOaNNYM KUPONNYM D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HODOM, SERIa 26'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3B::AGGR//UNIT/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eastAsia="Times New Roman" w:cs="Courier New CYR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 CYR" w:ascii="Courier New CYR" w:hAnsi="Courier New CYR"/>
                <w:color w:val="000000"/>
                <w:sz w:val="20"/>
                <w:szCs w:val="20"/>
                <w:lang w:val="en-US" w:eastAsia="ru-RU"/>
              </w:rPr>
              <w:t>:35B:ISIN RU00076616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eastAsia="Times New Roman" w:cs="Courier New CYR"/>
                <w:i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 CYR" w:ascii="Courier New CYR" w:hAnsi="Courier New CYR"/>
                <w:iCs/>
                <w:color w:val="000000"/>
                <w:sz w:val="20"/>
                <w:szCs w:val="20"/>
                <w:lang w:val="en-US" w:eastAsia="ru-RU"/>
              </w:rPr>
              <w:t>/RU/1-02-00028-A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GAZ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M’’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3B::AGGR//UNIT/1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UBSAF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numPr>
          <w:ilvl w:val="1"/>
          <w:numId w:val="2"/>
        </w:numPr>
        <w:spacing w:before="0" w:after="0"/>
        <w:ind w:left="1440" w:hanging="1440"/>
        <w:contextualSpacing/>
        <w:outlineLvl w:val="0"/>
        <w:rPr/>
      </w:pPr>
      <w:r>
        <w:rPr>
          <w:rFonts w:cs="Arial" w:ascii="Arial" w:hAnsi="Arial"/>
          <w:b/>
          <w:color w:val="000000"/>
        </w:rPr>
        <w:t>Отчет/ Выписка об остатках по счету депо без разбивки по разделам (IS402</w:t>
      </w:r>
      <w:r>
        <w:rPr/>
        <w:t>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953"/>
        <w:gridCol w:w="8544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GENL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8E:1/ONLY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мер страницы/признак продолж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SEME//1230198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номер информационного отчета, присвоенный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3G:NEWM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61523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информационного отчета в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A::STAT//20120115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четная дат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FRE//DAIL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отчета – ежедневный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CODE//COMP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отчета – содержит всю информацию об остатках на счете деп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TTY//CUST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отчета - </w:t>
            </w:r>
            <w:r>
              <w:rPr>
                <w:rFonts w:cs="Arial" w:ascii="Arial" w:hAnsi="Arial"/>
                <w:color w:val="000000"/>
                <w:sz w:val="20"/>
              </w:rPr>
              <w:t>по депозитарному учету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TBA//SETT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отчета - </w:t>
            </w:r>
            <w:r>
              <w:rPr>
                <w:rFonts w:cs="Arial" w:ascii="Arial" w:hAnsi="Arial"/>
                <w:color w:val="000000"/>
                <w:sz w:val="20"/>
              </w:rPr>
              <w:t>по датам проведения операций в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LINK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RELA//65432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мер запроса на предоставление информационного отчет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LINK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AF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, по которому предоставляется отче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7B::ACTI//Y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наличия остатков на счете деп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7B::CONS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чет без разбивки по раздела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GENL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UBSAFE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FIN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</w:t>
            </w:r>
            <w:r>
              <w:rPr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IRU/0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BI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LEVO’’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3B::AGGR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30000,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FIN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FIN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766162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RU000766162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GAZ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M’’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3B::AGGR//UNIT/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,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FIN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FIN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170756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SU26197RMFS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'OFZ S POSTOaNNYM KUPONNYM D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HODOM, SERIa 26'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3B::AGGR//UNIT/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,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FIN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FIN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eastAsia="Times New Roman" w:cs="Courier New CYR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 CYR" w:ascii="Courier New CYR" w:hAnsi="Courier New CYR"/>
                <w:color w:val="000000"/>
                <w:sz w:val="20"/>
                <w:szCs w:val="20"/>
                <w:lang w:val="en-US" w:eastAsia="ru-RU"/>
              </w:rPr>
              <w:t>:35B:ISIN RU000766162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ourier New CYR" w:ascii="Courier New CYR" w:hAnsi="Courier New CYR"/>
                <w:iCs/>
                <w:color w:val="000000"/>
                <w:sz w:val="20"/>
                <w:szCs w:val="20"/>
                <w:lang w:val="en-US" w:eastAsia="ru-RU"/>
              </w:rPr>
              <w:t>/RU/1-02-00028-A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GAZ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M’’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3B::AGGR//UNIT/1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,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FIN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UBSAFE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Style20"/>
        <w:numPr>
          <w:ilvl w:val="1"/>
          <w:numId w:val="2"/>
        </w:numPr>
        <w:spacing w:before="360" w:after="0"/>
        <w:ind w:left="709" w:hanging="709"/>
        <w:contextualSpacing/>
        <w:outlineLvl w:val="0"/>
        <w:rPr/>
      </w:pPr>
      <w:r>
        <w:rPr>
          <w:rFonts w:cs="Arial" w:ascii="Arial" w:hAnsi="Arial"/>
          <w:b/>
          <w:color w:val="000000"/>
        </w:rPr>
        <w:t>Отчет/ Выписка об остатках по счету депо без разбивки по разделам по датам проведения операций в реестре (IS402, по запросу</w:t>
      </w:r>
      <w:r>
        <w:rPr/>
        <w:t>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953"/>
        <w:gridCol w:w="8544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GENL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8E:1/ONLY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мер страницы/признак продолж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SEME//1231234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номер информационного отчета, присвоенный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3G:NEWM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61523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информационного отчета в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A::STAT//20120115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четная дат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FRE//ADHO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отчета – по запросу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CODE//COMP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отчета – содержит всю информацию об остатках на счете деп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TTY//CUST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отчета - </w:t>
            </w:r>
            <w:r>
              <w:rPr>
                <w:rFonts w:cs="Arial" w:ascii="Arial" w:hAnsi="Arial"/>
                <w:color w:val="000000"/>
                <w:sz w:val="20"/>
              </w:rPr>
              <w:t>по депозитарному учету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TBA/NSDR/PSET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отчета - </w:t>
            </w:r>
            <w:r>
              <w:rPr>
                <w:rFonts w:cs="Arial" w:ascii="Arial" w:hAnsi="Arial"/>
                <w:color w:val="000000"/>
                <w:sz w:val="20"/>
              </w:rPr>
              <w:t>по датам проведения операций в реестр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LINK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RELA//987654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мер запроса на предоставление информационного отчет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LINK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AF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, по которому предоставляется отче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7B::ACTI//Y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наличия остатков на счете деп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7B::CONS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чет без разбивки по раздела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GENL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UBSAFE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FIN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</w:t>
            </w:r>
            <w:r>
              <w:rPr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IRU/0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BI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LEVO’’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3B::AGGR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30000,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FIN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FIN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766162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RU000766162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GAZ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M’’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3B::AGGR//UNIT/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,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FIN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FIN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1707564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SU26197RMFS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'OFZ S POSTOaNNYM KUPONNYM DO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HODOM, SERIa 26'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3B::AGGR//UNIT/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,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FIN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FIN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eastAsia="Times New Roman" w:cs="Courier New CYR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 CYR" w:ascii="Courier New CYR" w:hAnsi="Courier New CYR"/>
                <w:color w:val="000000"/>
                <w:sz w:val="20"/>
                <w:szCs w:val="20"/>
                <w:lang w:val="en-US" w:eastAsia="ru-RU"/>
              </w:rPr>
              <w:t>:35B:ISIN RU00076616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eastAsia="Times New Roman" w:cs="Courier New CYR"/>
                <w:i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 CYR" w:ascii="Courier New CYR" w:hAnsi="Courier New CYR"/>
                <w:iCs/>
                <w:color w:val="000000"/>
                <w:sz w:val="20"/>
                <w:szCs w:val="20"/>
                <w:lang w:val="en-US" w:eastAsia="ru-RU"/>
              </w:rPr>
              <w:t>/RU/1-02-00028-A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GAZ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M’’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3B::AGGR//UNIT/1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,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FIN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UBSAFE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720" w:hanging="72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Т536 - Отчет/ Выписка об операциях по счету депо  </w:t>
      </w:r>
    </w:p>
    <w:p>
      <w:pPr>
        <w:pStyle w:val="Normal"/>
        <w:numPr>
          <w:ilvl w:val="1"/>
          <w:numId w:val="2"/>
        </w:numPr>
        <w:spacing w:before="240" w:after="0"/>
        <w:ind w:left="1440" w:hanging="1440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чет/ Выписка об операциях по счету депо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/>
          <w:color w:val="000000"/>
        </w:rPr>
        <w:t>с разбивкой по разделам (IS411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992"/>
        <w:gridCol w:w="8505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8E:1/ONL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мер страницы/признак продолж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SEME//12382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номер информационного отчета, присвоенный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3G:NEWM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2359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информационного отчета в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69A::STAT//20120115/201201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TBA//SET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отчета - </w:t>
            </w:r>
            <w:r>
              <w:rPr>
                <w:rFonts w:cs="Arial" w:ascii="Arial" w:hAnsi="Arial"/>
                <w:color w:val="000000"/>
                <w:sz w:val="20"/>
              </w:rPr>
              <w:t>по датам проведения операций в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FRE//DAI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отчета - ежедневный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COD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OMP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отчета – содержит полную информацию об остатках на счет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TTY//CUS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отчета - </w:t>
            </w:r>
            <w:r>
              <w:rPr>
                <w:rFonts w:cs="Arial" w:ascii="Arial" w:hAnsi="Arial"/>
                <w:color w:val="000000"/>
                <w:sz w:val="20"/>
              </w:rPr>
              <w:t>по депозитарному учету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RELA//1234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8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мер запроса на предоставление информационного отчет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AF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, по которому предоставляется отче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7B::ACTI//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наличия операций и остатков на счете деп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7B::CONS//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консолидированного отчета – отчет с разбивкой по раздела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UBSAF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AF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дел счета  депо, по которому предоставляется отче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7B::ACTI//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наличия остатков на разделе счета деп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eastAsia="Times New Roman" w:cs="Courier New CYR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 CYR" w:ascii="Courier New CYR" w:hAnsi="Courier New CYR"/>
                <w:color w:val="000000"/>
                <w:sz w:val="20"/>
                <w:szCs w:val="20"/>
                <w:lang w:val="en-US" w:eastAsia="ru-RU"/>
              </w:rPr>
              <w:t>:35B:ISIN RU00076616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eastAsia="Times New Roman" w:cs="Courier New CYR"/>
                <w:i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 CYR" w:ascii="Courier New CYR" w:hAnsi="Courier New CYR"/>
                <w:iCs/>
                <w:color w:val="000000"/>
                <w:sz w:val="20"/>
                <w:szCs w:val="20"/>
                <w:lang w:val="en-US" w:eastAsia="ru-RU"/>
              </w:rPr>
              <w:t>/RU/1-02-00028-A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GAZ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M’’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3B::FIOP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ьный входя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3B::FICL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чный исходя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RELA//NO TRANSACTION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 операций по указанной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UBSAF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UBSAF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AF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дел счета  депо, по которому предоставляется отче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7B::ACTI//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наличия остатков на разделе счета деп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766162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RU000766162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GAZ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M’’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3B::FIOP//UNIT/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ьный входя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3B::FICL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чный исходя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RELA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QQ84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2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/>
              <w:t>Референс исполненного поруч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TRANSDE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36B::PSTA//UNIT/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еденное количество ценных бумаг в штуках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TRAN//SET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операции - расчет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H::RED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C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операции - зачислени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H::PAYM//FRE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операции – без платеж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ESET//201201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  <w:r>
              <w:rPr>
                <w:rFonts w:cs="Arial" w:ascii="Arial" w:hAnsi="Arial"/>
                <w:sz w:val="20"/>
              </w:rPr>
              <w:t xml:space="preserve">фактического исполнения операции </w:t>
            </w:r>
            <w:r>
              <w:rPr/>
              <w:t>в расчетном депозитар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C::SETT//201201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4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исполнения операции в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5Q::DEAG//’ZAKRYTOE AKCIONERNOE OBqESTVO ’’A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AT’’’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тправитель в расчетном </w:t>
            </w:r>
            <w:r>
              <w:rPr>
                <w:lang w:val="en-US"/>
              </w:rPr>
              <w:t>депозитарии</w:t>
            </w:r>
            <w:r>
              <w:rPr/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883L/65100000-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 в расчетном депозитар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VTBRRUMM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 депозитар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TRANSDE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TRA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UBSAF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UBSAF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AF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000000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дел счета  депо, по которому предоставляется отче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7B::ACTI//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наличия остатков на разделе счета деп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</w:t>
            </w:r>
            <w:r>
              <w:rPr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IRU/0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BI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LEVO’’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3B::FIOP//UNIT/50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ьный входя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3B::FICL//UNIT/20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чный исходя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RELA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QQ84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32465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/>
              <w:t>Референс исполненного поруч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TRRF//REF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Референс сделки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TRANSDE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36B::PSTA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30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еденное количество ценных бумаг в штуках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9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TA//RUB6300,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д валюты и </w:t>
            </w:r>
            <w:r>
              <w:rPr>
                <w:lang w:val="en-US"/>
              </w:rPr>
              <w:t>c</w:t>
            </w:r>
            <w:r>
              <w:rPr/>
              <w:t>умма платеж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TRAN//SET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операции - расчет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H::REDE//DEL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операции - списани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H::PAYM//APM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операции – против платеж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ESET//201201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  <w:r>
              <w:rPr>
                <w:rFonts w:cs="Arial" w:ascii="Arial" w:hAnsi="Arial"/>
                <w:sz w:val="20"/>
              </w:rPr>
              <w:t xml:space="preserve">фактического исполнения операции </w:t>
            </w:r>
            <w:r>
              <w:rPr/>
              <w:t>в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N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DR/MC00451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лучатель в расчетном </w:t>
            </w:r>
            <w:r>
              <w:rPr>
                <w:lang w:val="en-US"/>
              </w:rPr>
              <w:t>депозитарии</w:t>
            </w:r>
            <w:r>
              <w:rPr/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9901166571/KRZ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000000000000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 в расчетном депозитар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нутри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TRANSDE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TRA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UBSAF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1"/>
          <w:numId w:val="2"/>
        </w:numPr>
        <w:spacing w:before="0" w:after="0"/>
        <w:ind w:left="1440" w:hanging="1440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чет/ Выписка об операциях по счету депо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</w:rPr>
        <w:t>без разбивки по разделам (IS412, по запросу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992"/>
        <w:gridCol w:w="8505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8E:1/ONL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мер страницы/признак продолж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SEME//12382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ходящий номер информационного отчета, присвоенный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3G:NEWM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2359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информационного отчета в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69A::STAT//20120115/201201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TBA//SET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отчета - </w:t>
            </w:r>
            <w:r>
              <w:rPr>
                <w:rFonts w:cs="Arial" w:ascii="Arial" w:hAnsi="Arial"/>
                <w:color w:val="000000"/>
                <w:sz w:val="20"/>
              </w:rPr>
              <w:t>по датам проведения операций в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FRE//ADH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отчета – по запросу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COD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DEL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отчета – содержит информацию о движении по счету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TTY//CUS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отчета - </w:t>
            </w:r>
            <w:r>
              <w:rPr>
                <w:rFonts w:cs="Arial" w:ascii="Arial" w:hAnsi="Arial"/>
                <w:color w:val="000000"/>
                <w:sz w:val="20"/>
              </w:rPr>
              <w:t>по депозитарному учету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RELA//1234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87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мер запроса на предоставление информационного отчет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AF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, по которому предоставляется отче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7B::ACTI//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наличия операций по счету деп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7B::CONS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чет без разбивки по раздела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UBSAF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766162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RU000766162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GAZ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M’’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3B::FIOP//UNIT/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ьный входя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3B::FICL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чный исходя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RELA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QQ84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2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/>
              <w:t>Референс исполненного поруч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TRANSDE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36B::PSTA//UNIT/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еденное количество ценных бумаг в штуках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TRAN//SET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операции - расчет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H::RED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C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операции - зачислени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H::PAYM//FRE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операции – без платеж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ESET//201201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  <w:r>
              <w:rPr>
                <w:rFonts w:cs="Arial" w:ascii="Arial" w:hAnsi="Arial"/>
                <w:sz w:val="20"/>
              </w:rPr>
              <w:t xml:space="preserve">фактического исполнения операции </w:t>
            </w:r>
            <w:r>
              <w:rPr/>
              <w:t>в расчетном депозитар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C::SETT//201201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4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исполнения операции в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5Q::DEAG//’ZAKRYTOE AKCIONERNOE OBqESTVO ’’A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AT’’’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тправитель в расчетном </w:t>
            </w:r>
            <w:r>
              <w:rPr>
                <w:lang w:val="en-US"/>
              </w:rPr>
              <w:t>депозитарии</w:t>
            </w:r>
            <w:r>
              <w:rPr/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883L/65100000-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 в расчетном депозитар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VTBRRUMM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 депозитар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TRANSDE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TRA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801537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</w:t>
            </w:r>
            <w:r>
              <w:rPr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IRU/0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BI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uLEVO’’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ткое наименование ценной бумаг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3B::FIOP//UNIT/50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ьный входя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3B::FICL//UNIT/20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чный исходящий остаток по ценной бумаг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RELA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QQ84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32465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both"/>
              <w:rPr/>
            </w:pPr>
            <w:r>
              <w:rPr/>
              <w:t>Референс исполненного поруч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TRRF//REF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Референс сделки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TRANSDE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36B::PSTA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30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еденное количество ценных бумаг в штуках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9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TA//RUB6300,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д валюты и </w:t>
            </w:r>
            <w:r>
              <w:rPr>
                <w:lang w:val="en-US"/>
              </w:rPr>
              <w:t>c</w:t>
            </w:r>
            <w:r>
              <w:rPr/>
              <w:t>умма платеж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TRAN//SET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операции - расчет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H::REDE//DEL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операции - списани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H::PAYM//APM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операции – против платеж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ESET//201201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</w:t>
            </w:r>
            <w:r>
              <w:rPr>
                <w:rFonts w:cs="Arial" w:ascii="Arial" w:hAnsi="Arial"/>
                <w:sz w:val="20"/>
              </w:rPr>
              <w:t xml:space="preserve">фактического исполнения операции </w:t>
            </w:r>
            <w:r>
              <w:rPr/>
              <w:t>в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EA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N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DR/MC00451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лучатель в расчетном </w:t>
            </w:r>
            <w:r>
              <w:rPr>
                <w:lang w:val="en-US"/>
              </w:rPr>
              <w:t>депозитарии</w:t>
            </w:r>
            <w:r>
              <w:rPr/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9901166571/KRZ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000000000000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отправителя в расчетном депозитар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нутри НР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TRANSDE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TRA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FI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UBSAF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141" w:hanging="72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МТ549 - Поручение депо - Запрос на получение выписки /авизо (извещения) о статусе: поручения депо - информационный запрос о предоставлении отчета/ выписки по счету депо (IF444).</w:t>
      </w:r>
    </w:p>
    <w:p>
      <w:pPr>
        <w:pStyle w:val="Style20"/>
        <w:numPr>
          <w:ilvl w:val="1"/>
          <w:numId w:val="2"/>
        </w:numPr>
        <w:spacing w:before="360" w:after="0"/>
        <w:ind w:left="709" w:hanging="709"/>
        <w:contextualSpacing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нформационный запрос об остатках на счете депо – запрос о предоставлении отчета/ выписки по счету депо, не содержащего информацию по разделам с нулевыми остатками.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995"/>
        <w:gridCol w:w="8505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О/Н)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>
          <w:trHeight w:val="29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ER Kurier KOI8-R;Lucida Console" w:cs="Courier New"/>
                <w:bCs/>
                <w:color w:val="000000"/>
                <w:sz w:val="20"/>
                <w:szCs w:val="20"/>
              </w:rPr>
            </w:pPr>
            <w:r>
              <w:rPr>
                <w:rFonts w:eastAsia="ER Kurier KOI8-R;Lucida Console"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SEME//123456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мер запроса на предоставление информационного отче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А::STAT//201201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ER Kurier KOI8-R;Lucida Console"/>
                <w:bCs/>
              </w:rPr>
            </w:pPr>
            <w:r>
              <w:rPr>
                <w:rFonts w:eastAsia="ER Kurier KOI8-R;Lucida Console"/>
                <w:bCs/>
              </w:rPr>
              <w:t>Дата, за которую запрашивается отче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3A::REQU//53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ER Kurier KOI8-R;Lucida Console"/>
                <w:bCs/>
              </w:rPr>
            </w:pPr>
            <w:r>
              <w:rPr>
                <w:rFonts w:eastAsia="ER Kurier KOI8-R;Lucida Console"/>
                <w:bCs/>
              </w:rPr>
              <w:t>Тип запрошенного отчета –МТ53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AF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, по которому запрашивается отче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FRE//ADH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рос на разовое предоставление информ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TBA//SET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отчета - </w:t>
            </w:r>
            <w:r>
              <w:rPr>
                <w:rFonts w:cs="Arial" w:ascii="Arial" w:hAnsi="Arial"/>
                <w:color w:val="000000"/>
                <w:sz w:val="20"/>
              </w:rPr>
              <w:t>по датам проведения операций в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CODE//DEL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отчета – не содержит информацию по разделам с нулевыми остаткам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numPr>
          <w:ilvl w:val="1"/>
          <w:numId w:val="2"/>
        </w:numPr>
        <w:spacing w:before="0" w:after="0"/>
        <w:ind w:left="709" w:hanging="709"/>
        <w:contextualSpacing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нформационный запрос об остатках на счете депо  - запрос о предоставлении отчета/ выписки по счету депо по датам проведения операций в реестре.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995"/>
        <w:gridCol w:w="8505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>
          <w:trHeight w:val="29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ER Kurier KOI8-R;Lucida Console" w:cs="Courier New"/>
                <w:bCs/>
                <w:color w:val="000000"/>
                <w:sz w:val="20"/>
                <w:szCs w:val="20"/>
              </w:rPr>
            </w:pPr>
            <w:r>
              <w:rPr>
                <w:rFonts w:eastAsia="ER Kurier KOI8-R;Lucida Console"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SEME//98765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мер запроса на предоставление информационного отче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А::STAT//201201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ER Kurier KOI8-R;Lucida Console"/>
                <w:bCs/>
              </w:rPr>
            </w:pPr>
            <w:r>
              <w:rPr>
                <w:rFonts w:eastAsia="ER Kurier KOI8-R;Lucida Console"/>
                <w:bCs/>
              </w:rPr>
              <w:t>Дата, за которую запрашивается отче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3A::REQU//53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ER Kurier KOI8-R;Lucida Console"/>
                <w:bCs/>
              </w:rPr>
            </w:pPr>
            <w:r>
              <w:rPr>
                <w:rFonts w:eastAsia="ER Kurier KOI8-R;Lucida Console"/>
                <w:bCs/>
              </w:rPr>
              <w:t>Тип запрошенного отчета –МТ53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AF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, по которому запрашивается отче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FRE//ADH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рос на разовое предоставление информ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TBA/NSDR/PSE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отчета - </w:t>
            </w:r>
            <w:r>
              <w:rPr>
                <w:rFonts w:cs="Arial" w:ascii="Arial" w:hAnsi="Arial"/>
                <w:color w:val="000000"/>
                <w:sz w:val="20"/>
              </w:rPr>
              <w:t>по датам проведения операций в реестре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CODE//COMP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отчета – содержит всю информацию об остатках на счете депо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numPr>
          <w:ilvl w:val="1"/>
          <w:numId w:val="2"/>
        </w:numPr>
        <w:spacing w:before="0" w:after="0"/>
        <w:ind w:left="1440" w:hanging="1440"/>
        <w:contextualSpacing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нформационный запрос об остатках на счете депо конкретного выпуска ценных бумаг.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995"/>
        <w:gridCol w:w="8505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>
          <w:trHeight w:val="29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ER Kurier KOI8-R;Lucida Console" w:cs="Courier New"/>
                <w:bCs/>
                <w:color w:val="000000"/>
                <w:sz w:val="20"/>
                <w:szCs w:val="20"/>
              </w:rPr>
            </w:pPr>
            <w:r>
              <w:rPr>
                <w:rFonts w:eastAsia="ER Kurier KOI8-R;Lucida Console"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SEME//1234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87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мер запроса на предоставление информационного отче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А::STAT//201201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ER Kurier KOI8-R;Lucida Console"/>
                <w:bCs/>
              </w:rPr>
            </w:pPr>
            <w:r>
              <w:rPr>
                <w:rFonts w:eastAsia="ER Kurier KOI8-R;Lucida Console"/>
                <w:bCs/>
              </w:rPr>
              <w:t>Дата, за которую запрашивается отче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3A::REQU//53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ER Kurier KOI8-R;Lucida Console"/>
                <w:bCs/>
              </w:rPr>
            </w:pPr>
            <w:r>
              <w:rPr>
                <w:rFonts w:eastAsia="ER Kurier KOI8-R;Lucida Console"/>
                <w:bCs/>
              </w:rPr>
              <w:t>Тип запрошенного отчета –МТ53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AF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, по которому запрашивается отче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FRE//ADH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рос на разовое предоставление информ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TBA//SET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ип отчета - </w:t>
            </w:r>
            <w:r>
              <w:rPr>
                <w:rFonts w:cs="Arial" w:ascii="Arial" w:hAnsi="Arial"/>
                <w:color w:val="000000"/>
                <w:sz w:val="20"/>
              </w:rPr>
              <w:t>по датам проведения операций в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CODE//COMP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отчета – содержит информацию по всем учетным регистрам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BYSTARE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 CYR" w:hAnsi="Courier New CYR" w:eastAsia="Times New Roman" w:cs="Courier New CYR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ourier New CYR" w:ascii="Courier New CYR" w:hAnsi="Courier New CYR"/>
                <w:color w:val="000000"/>
                <w:sz w:val="20"/>
                <w:szCs w:val="20"/>
                <w:lang w:val="en-US" w:eastAsia="ru-RU"/>
              </w:rPr>
              <w:t>:35B:ISIN RU000766162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ourier New CYR" w:ascii="Courier New CYR" w:hAnsi="Courier New CYR"/>
                <w:iCs/>
                <w:color w:val="000000"/>
                <w:sz w:val="20"/>
                <w:szCs w:val="20"/>
                <w:lang w:val="en-US" w:eastAsia="ru-RU"/>
              </w:rPr>
              <w:t>/RU/1-02-00028-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:16S:BYSTARE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20"/>
        <w:numPr>
          <w:ilvl w:val="1"/>
          <w:numId w:val="2"/>
        </w:numPr>
        <w:spacing w:before="0" w:after="0"/>
        <w:ind w:left="709" w:hanging="709"/>
        <w:contextualSpacing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нформационный запрос об операциях по счету депо  - запрос о предоставлении отчета/ выписки о движении по счету.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995"/>
        <w:gridCol w:w="8505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>
          <w:trHeight w:val="29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ER Kurier KOI8-R;Lucida Console" w:cs="Courier New"/>
                <w:bCs/>
                <w:color w:val="000000"/>
                <w:sz w:val="20"/>
                <w:szCs w:val="20"/>
              </w:rPr>
            </w:pPr>
            <w:r>
              <w:rPr>
                <w:rFonts w:eastAsia="ER Kurier KOI8-R;Lucida Console"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SEME//1234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87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мер запроса на предоставление информационного отче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69A::STAT//201201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1201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ER Kurier KOI8-R;Lucida Console"/>
                <w:bCs/>
              </w:rPr>
            </w:pPr>
            <w:r>
              <w:rPr>
                <w:rFonts w:eastAsia="ER Kurier KOI8-R;Lucida Console"/>
                <w:bCs/>
              </w:rPr>
              <w:t>Период, за который запрашивается отче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3A::REQU//5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ER Kurier KOI8-R;Lucida Console"/>
                <w:bCs/>
                <w:lang w:val="en-US"/>
              </w:rPr>
            </w:pPr>
            <w:r>
              <w:rPr>
                <w:rFonts w:eastAsia="ER Kurier KOI8-R;Lucida Console"/>
                <w:bCs/>
              </w:rPr>
              <w:t>Тип запрошенного отчета –МТ53</w:t>
            </w:r>
            <w:r>
              <w:rPr>
                <w:rFonts w:eastAsia="ER Kurier KOI8-R;Lucida Console"/>
                <w:bCs/>
                <w:lang w:val="en-US"/>
              </w:rPr>
              <w:t>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AF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, по которому запрашивается отче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FRE//ADH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рос на разовое предоставление информ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COD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DEL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отчета – содержит информацию о движении по счету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numPr>
          <w:ilvl w:val="1"/>
          <w:numId w:val="2"/>
        </w:numPr>
        <w:spacing w:before="0" w:after="0"/>
        <w:ind w:left="709" w:hanging="709"/>
        <w:contextualSpacing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нформационный запрос об операциях по счету депо по конкретному разделу счета депо с ценными  бумагами конкретного выпуска.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995"/>
        <w:gridCol w:w="8505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О/Н)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>
          <w:trHeight w:val="29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ER Kurier KOI8-R;Lucida Console" w:cs="Courier New"/>
                <w:bCs/>
                <w:color w:val="000000"/>
                <w:sz w:val="20"/>
                <w:szCs w:val="20"/>
              </w:rPr>
            </w:pPr>
            <w:r>
              <w:rPr>
                <w:rFonts w:eastAsia="ER Kurier KOI8-R;Lucida Console"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SEME//1234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87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мер запроса на предоставление информационного отче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69A::STAT//2012011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1201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ER Kurier KOI8-R;Lucida Console"/>
                <w:bCs/>
              </w:rPr>
            </w:pPr>
            <w:r>
              <w:rPr>
                <w:rFonts w:eastAsia="ER Kurier KOI8-R;Lucida Console"/>
                <w:bCs/>
              </w:rPr>
              <w:t>Период, за который запрашивается отче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3A::REQU//5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ER Kurier KOI8-R;Lucida Console"/>
                <w:bCs/>
                <w:lang w:val="en-US"/>
              </w:rPr>
            </w:pPr>
            <w:r>
              <w:rPr>
                <w:rFonts w:eastAsia="ER Kurier KOI8-R;Lucida Console"/>
                <w:bCs/>
              </w:rPr>
              <w:t>Тип запрошенного отчета –МТ53</w:t>
            </w:r>
            <w:r>
              <w:rPr>
                <w:rFonts w:eastAsia="ER Kurier KOI8-R;Lucida Console"/>
                <w:bCs/>
                <w:lang w:val="en-US"/>
              </w:rPr>
              <w:t>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S9801147521/KRZD/31MC0009900000F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дел счета депо, по которому запрашивается отче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SFRE//ADH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рос на разовое предоставление информац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CODE//COMP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отчета – содержит информацию по всем учетным регистрам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BYSTARE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766162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RU000766162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GAZ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M’’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IS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ткое наименование ценной бумаг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BYSTARE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2"/>
        </w:numPr>
        <w:ind w:left="720" w:hanging="720"/>
        <w:rPr>
          <w:rFonts w:ascii="Arial" w:hAnsi="Arial" w:eastAsia="Calibri" w:cs="Arial"/>
          <w:bCs w:val="false"/>
          <w:kern w:val="0"/>
          <w:sz w:val="24"/>
          <w:szCs w:val="24"/>
        </w:rPr>
      </w:pPr>
      <w:r>
        <w:rPr>
          <w:rFonts w:eastAsia="Calibri" w:cs="Arial" w:ascii="Arial" w:hAnsi="Arial"/>
          <w:bCs w:val="false"/>
          <w:kern w:val="0"/>
          <w:sz w:val="24"/>
          <w:szCs w:val="24"/>
        </w:rPr>
        <w:t>МТ548 - Отчет (Извещение) или уведомление о состоянии (статусе) расчетов или обработки платежной инструкции.</w:t>
      </w:r>
    </w:p>
    <w:p>
      <w:pPr>
        <w:pStyle w:val="Style20"/>
        <w:numPr>
          <w:ilvl w:val="1"/>
          <w:numId w:val="2"/>
        </w:numPr>
        <w:spacing w:before="360" w:after="0"/>
        <w:ind w:left="709" w:hanging="709"/>
        <w:contextualSpacing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Уведомление  о приеме поручения на обработку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85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О/Н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712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/>
              <w:t>Уникальный ссылочный номер извещения,  присвоенный 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INS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E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201210190955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извещения в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3A::LINK//54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Тип поручения, по которому предоставляется уведом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RELA//QQ84732465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ференс  поручения, по которому предоставляется уведом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TA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5D::IPRC//PAC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ус поручения – принято на обработ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STA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numPr>
          <w:ilvl w:val="1"/>
          <w:numId w:val="2"/>
        </w:numPr>
        <w:spacing w:before="360" w:after="0"/>
        <w:ind w:left="709" w:hanging="709"/>
        <w:contextualSpacing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Уведомление об отказе  в приеме поручения на обработку (GS001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85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О/Н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9871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/>
              <w:t>Уникальный ссылочный номер извещения,  присвоенный 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INS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8C::PREP//2012111310463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извещения в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3A::LINK//54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Тип поручения, по которому предоставляется уведом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RELA//QQ84732465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ференс  поручения, по которому предоставляется уведом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STA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5D::IPRC//REJ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ус поручения – не принято на обработку/отклон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REA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4B::REJT//DSEC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чина  отклонения  – ошибка в определении финансового инструмента -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REA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STA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</w:r>
    </w:p>
    <w:p>
      <w:pPr>
        <w:pStyle w:val="Style20"/>
        <w:numPr>
          <w:ilvl w:val="1"/>
          <w:numId w:val="2"/>
        </w:numPr>
        <w:spacing w:before="360" w:after="0"/>
        <w:ind w:left="709" w:hanging="709"/>
        <w:contextualSpacing/>
        <w:outlineLvl w:val="0"/>
        <w:rPr/>
      </w:pPr>
      <w:r>
        <w:rPr>
          <w:rFonts w:cs="Arial" w:ascii="Arial" w:hAnsi="Arial"/>
          <w:b/>
          <w:color w:val="000000"/>
        </w:rPr>
        <w:t>Уведомление об исполнении поручения на отмену (GS</w:t>
      </w:r>
      <w:r>
        <w:rPr/>
        <w:t>070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85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О/Н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93063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/>
              <w:t>Уникальный ссылочный номер извещения,  присвоенный 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CAS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8C::PREP//201211131906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извещения в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3A::LINK//5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Тип поручения, по которому предоставляется уведом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RELA//QQ84712345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ференс  поручения, по которому предоставляется уведом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STA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5D::CPRC//CAN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ус поручения на отмену – исполн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REA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4B::CAND//CAN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чина  отмены  – отменено в соответствии с инструкци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REA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STA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20"/>
        <w:numPr>
          <w:ilvl w:val="1"/>
          <w:numId w:val="2"/>
        </w:numPr>
        <w:spacing w:before="360" w:after="0"/>
        <w:ind w:left="709" w:hanging="709"/>
        <w:contextualSpacing/>
        <w:outlineLvl w:val="0"/>
        <w:rPr/>
      </w:pPr>
      <w:r>
        <w:rPr>
          <w:rFonts w:cs="Arial" w:ascii="Arial" w:hAnsi="Arial"/>
          <w:b/>
          <w:color w:val="000000"/>
        </w:rPr>
        <w:t>Уведомление о неквитовке поручения (GS036</w:t>
      </w:r>
      <w:r>
        <w:rPr/>
        <w:t>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85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О/Н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930044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/>
              <w:t>Уникальный ссылочный номер извещения,  присвоенный 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INS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8C::PREP//201211131114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извещения в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3A::LINK//5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Тип поручения, по которому предоставляется уведом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RELA//12111205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ференс  поручения, по которому предоставляется уведом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STA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5D::MTCH//NMA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ус поручения – не сквитова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REA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4B::NMAT//CM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чина  неквитовки  – не найдено поручение контраг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REA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STA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numPr>
          <w:ilvl w:val="1"/>
          <w:numId w:val="2"/>
        </w:numPr>
        <w:spacing w:before="360" w:after="0"/>
        <w:ind w:left="709" w:hanging="709"/>
        <w:contextualSpacing/>
        <w:outlineLvl w:val="0"/>
        <w:rPr/>
      </w:pPr>
      <w:r>
        <w:rPr>
          <w:rFonts w:cs="Arial" w:ascii="Arial" w:hAnsi="Arial"/>
          <w:b/>
          <w:color w:val="000000"/>
        </w:rPr>
        <w:t>Уведомление о квитовке поручения (GS116</w:t>
      </w:r>
      <w:r>
        <w:rPr/>
        <w:t>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85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О/Н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930044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/>
              <w:t>Уникальный ссылочный номер извещения,  присвоенный 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INS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8C::PREP//201211131114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извещения в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3A::LINK//5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Тип поручения, по которому предоставляется уведом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RELA//12111205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ференс  поручения, по которому предоставляется уведом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STA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5D::MTCH//MACH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ус поручения – сквитова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STA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-360" w:right="141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720" w:hanging="720"/>
        <w:rPr>
          <w:rFonts w:ascii="Arial" w:hAnsi="Arial" w:eastAsia="Calibri" w:cs="Arial"/>
          <w:bCs w:val="false"/>
          <w:kern w:val="0"/>
          <w:sz w:val="24"/>
          <w:szCs w:val="24"/>
        </w:rPr>
      </w:pPr>
      <w:r>
        <w:rPr>
          <w:rFonts w:eastAsia="Calibri" w:cs="Arial" w:ascii="Arial" w:hAnsi="Arial"/>
          <w:bCs w:val="false"/>
          <w:kern w:val="0"/>
          <w:sz w:val="24"/>
          <w:szCs w:val="24"/>
        </w:rPr>
        <w:t>МТ578 - Отчет (Извещение) о получении непарных расчетных инструкций от контрагента.</w:t>
      </w:r>
    </w:p>
    <w:p>
      <w:pPr>
        <w:pStyle w:val="Style20"/>
        <w:numPr>
          <w:ilvl w:val="1"/>
          <w:numId w:val="2"/>
        </w:numPr>
        <w:spacing w:before="360" w:after="0"/>
        <w:ind w:left="709" w:hanging="709"/>
        <w:contextualSpacing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звещение о получении поручения на списание от контрагента (GS036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85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О/Н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712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/>
              <w:t>Уникальный ссылочный номер извещения,  присвоенный 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E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20121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955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извещения в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3A::LINK//54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Тип непарной и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EV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1234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ференс, присвоенный  отправителем непарной и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20C::TRRF//REF9399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ференс сделки, присвоенный отправителем непарной и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S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01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полагаемая дата расчета, указанная в непарной и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TRAD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/201201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сделки, указанная в непарной и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XS084167100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XS0841671000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STEEL CAPITAL SA 5.9 17/10/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IS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аткое наименование ценной бума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H::REDE//DEL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операции – списание</w:t>
            </w:r>
          </w:p>
        </w:tc>
      </w:tr>
      <w:tr>
        <w:trPr>
          <w:trHeight w:val="1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H::PAYM//APM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операции – против платеж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SETT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мое количество ценных бумаг в штук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депон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нутри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P::DEAG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LFARUMM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агент - отправитель  в НРД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9901166571/KRZ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000000000000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код раздела счета депо отправителя в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R:AM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9A::SETT//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USD10000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Код валюты и сумма, которая должна быть получена за ценные бума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S:AM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Style20"/>
        <w:numPr>
          <w:ilvl w:val="1"/>
          <w:numId w:val="2"/>
        </w:numPr>
        <w:spacing w:before="360" w:after="0"/>
        <w:ind w:left="709" w:hanging="709"/>
        <w:contextualSpacing/>
        <w:outlineLvl w:val="0"/>
        <w:rPr/>
      </w:pPr>
      <w:r>
        <w:rPr>
          <w:rFonts w:cs="Arial" w:ascii="Arial" w:hAnsi="Arial"/>
          <w:b/>
          <w:color w:val="000000"/>
        </w:rPr>
        <w:t>Извещение о получении поручения на зачисление от контрагента (GS036</w:t>
      </w:r>
      <w:r>
        <w:rPr/>
        <w:t>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85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атус п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О/Н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ормат/Содерж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0C::SEM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1234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/>
              <w:t>Уникальный ссылочный номер извещения,  присвоенный 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E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2012101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11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подготовки извещения в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6R: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:13A::LINK//54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Тип непарной и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EV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98765432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ференс, присвоенный  отправителем непарной и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LIN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RADDE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T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201210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полагаемая дата расчета, указанная в непарной и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98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  <w:lang w:val="en-US"/>
              </w:rPr>
              <w:t>TRAD</w:t>
            </w:r>
            <w:r>
              <w:rPr>
                <w:rFonts w:cs="Courier New" w:ascii="Courier New" w:hAnsi="Courier New"/>
                <w:i/>
                <w:color w:val="000000"/>
                <w:sz w:val="20"/>
                <w:szCs w:val="20"/>
              </w:rPr>
              <w:t>//201210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сделки, указанная в непарной и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766162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RU0007661625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NAME/’AKcII OBYKNOVENNYE OAO ’’GAZ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ROM’’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Краткое наименование ценной бума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H::REDE//REC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операции – прием</w:t>
            </w:r>
          </w:p>
        </w:tc>
      </w:tr>
      <w:tr>
        <w:trPr>
          <w:trHeight w:val="1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H::PAYM//FRE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операции – без платеж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TRADDE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FIAC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6B::SETT//UNIT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имое количество ценных бумаг в штук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7A::SAFE//ML9901166571/KRZ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000000000000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депон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FIAC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TR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TRA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расчетной оп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P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PSET//NADCRUMM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 проведения расчетов - расчеты внутри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TPR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5Q::REAG//’ZAKRYTOE AKCIONERNOE OBqESTVO ’’AR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BAT’’’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агент - получатель  в НРД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AFE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6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KRZD/000000000000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код раздела счета депо получателя в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TPR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TDE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141" w:hanging="0"/>
        <w:jc w:val="both"/>
        <w:outlineLvl w:val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spacing w:before="0" w:after="0"/>
        <w:ind w:left="720" w:hanging="720"/>
        <w:rPr/>
      </w:pPr>
      <w:r>
        <w:rPr>
          <w:rFonts w:eastAsia="Calibri" w:cs="Arial" w:ascii="Arial" w:hAnsi="Arial"/>
          <w:bCs w:val="false"/>
          <w:kern w:val="0"/>
          <w:sz w:val="24"/>
          <w:szCs w:val="24"/>
        </w:rPr>
        <w:t>МТ566 - Отчет (Извещение) - Подтверждение корпоративного действия (MS101)</w:t>
      </w:r>
    </w:p>
    <w:p>
      <w:pPr>
        <w:pStyle w:val="Style20"/>
        <w:numPr>
          <w:ilvl w:val="1"/>
          <w:numId w:val="2"/>
        </w:numPr>
        <w:spacing w:before="360" w:after="0"/>
        <w:ind w:left="709" w:hanging="709"/>
        <w:contextualSpacing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дтверждение корпоративного действия – конвертация при слиянии/присоединении компаний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85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CORP//9876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ференс, присвоенный корпоративному действию в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EME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50004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никальный ссылочный номер извещения, присвоенный 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3G:NEWM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22F::CAEV//MRG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 корпоративного действия, с которым связано движение ценных бумаг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С::PREP//2012011518170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формирования извещения в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GEN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USECU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SAFE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ML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803166001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KRZD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000000000000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 депон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A0HMML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OGK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93B::CONB//UNIT/10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твержденный остаток ценных бумаг на счете депонента, с которым связано движение ценных бума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S:USECU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16R:CACONF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3A::CAON//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мер варианта корпоративного действ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F::CAOP//SECU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 варианта корпоративного действия – движение ценных бума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/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CMOV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H::CRDB//CRE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зачисления ценных бума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A0JT0C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RU000A0JT0C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36B::PSTA//UNIT/150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численное количество ценных бумаг в штук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A::PAYD//20121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зачисления ценных бумаг  в реестре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C::POST//201210101954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зачисления ценных бумаг в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RECDE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R::DEAG/NSDR/NDC0000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позитарный код  поставщика ценных бума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AFE//MF0123450067/KRZD/110000000000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, на который зачислены ценные бума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PROC//476543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онный номер служебного поручения, присвоенный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RECDE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CMOV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SECMOV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2H::CRDB//DEB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 списания ценных бума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:35B:ISIN RU000A0HMML6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/XX/CORP/NADC/OGK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IS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позитарный код ценной бумаги, присвоенный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36B::PSTA//UNIT/10000,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исанное количество ценных бумаг в штук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A::PAYD//20121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ата списания ценных бумаг в реестре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8C::POST//201210101954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и время списания ценных бумаг в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R:RECDE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5R::REAG/NSDR/NDC0000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позитарный код получателя ценных бума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97A::SAFE//MF0123450067/KRZD/120000000000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депо и раздел счета депо, с которого списаны ценные бума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20C::PROC//476543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страционный номер служебного поручения, присвоенный Н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RECDEL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SECMOV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i/>
                <w:i/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:16S:CACONF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993" w:right="678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51:00Z</dcterms:created>
  <dc:creator>Первова Г.Ю.</dc:creator>
  <dc:description/>
  <cp:keywords/>
  <dc:language>en-US</dc:language>
  <cp:lastModifiedBy>Pervova 28</cp:lastModifiedBy>
  <dcterms:modified xsi:type="dcterms:W3CDTF">2012-11-15T10:51:00Z</dcterms:modified>
  <cp:revision>2</cp:revision>
  <dc:subject/>
  <dc:title>Примеры заполнения запросов_выписок</dc:title>
</cp:coreProperties>
</file>